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center"/>
        <w:rPr>
          <w:rFonts w:ascii="Garamond" w:hAnsi="Garamond" w:cs="Garamond"/>
          <w:b/>
          <w:b/>
          <w:sz w:val="30"/>
          <w:szCs w:val="30"/>
          <w:u w:val="single"/>
        </w:rPr>
      </w:pPr>
      <w:r>
        <w:rPr>
          <w:rFonts w:cs="Garamond" w:ascii="Garamond" w:hAnsi="Garamond"/>
          <w:b/>
          <w:sz w:val="30"/>
          <w:szCs w:val="30"/>
          <w:u w:val="single"/>
        </w:rPr>
        <w:t>Karen Refugee Committee</w:t>
      </w:r>
    </w:p>
    <w:p>
      <w:pPr>
        <w:pStyle w:val="Normal"/>
        <w:jc w:val="center"/>
        <w:rPr>
          <w:rFonts w:ascii="Garamond" w:hAnsi="Garamond" w:cs="Garamond"/>
          <w:b/>
          <w:b/>
          <w:sz w:val="30"/>
          <w:szCs w:val="30"/>
          <w:u w:val="single"/>
        </w:rPr>
      </w:pPr>
      <w:r>
        <w:rPr>
          <w:rFonts w:cs="Garamond" w:ascii="Garamond" w:hAnsi="Garamond"/>
          <w:b/>
          <w:sz w:val="30"/>
          <w:szCs w:val="30"/>
          <w:u w:val="single"/>
        </w:rPr>
        <w:t>Monthly Report</w:t>
      </w:r>
    </w:p>
    <w:p>
      <w:pPr>
        <w:pStyle w:val="Normal"/>
        <w:jc w:val="center"/>
        <w:rPr>
          <w:rFonts w:ascii="Garamond" w:hAnsi="Garamond" w:cs="Garamond"/>
          <w:b/>
          <w:b/>
          <w:sz w:val="30"/>
          <w:szCs w:val="30"/>
          <w:u w:val="single"/>
        </w:rPr>
      </w:pPr>
      <w:r>
        <w:rPr>
          <w:rFonts w:cs="Garamond" w:ascii="Garamond" w:hAnsi="Garamond"/>
          <w:b/>
          <w:sz w:val="30"/>
          <w:szCs w:val="30"/>
          <w:u w:val="single"/>
        </w:rPr>
        <w:t>August, 2005 – Newsletter</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both"/>
        <w:rPr>
          <w:sz w:val="24"/>
          <w:szCs w:val="24"/>
        </w:rPr>
      </w:pPr>
      <w:r>
        <w:rPr>
          <w:sz w:val="24"/>
          <w:szCs w:val="24"/>
        </w:rPr>
        <w:tab/>
      </w:r>
    </w:p>
    <w:p>
      <w:pPr>
        <w:pStyle w:val="Normal"/>
        <w:ind w:firstLine="720"/>
        <w:jc w:val="both"/>
        <w:rPr>
          <w:rFonts w:ascii="Garamond" w:hAnsi="Garamond" w:cs="Garamond"/>
          <w:szCs w:val="28"/>
        </w:rPr>
      </w:pPr>
      <w:r>
        <w:rPr>
          <w:rFonts w:cs="Garamond" w:ascii="Garamond" w:hAnsi="Garamond"/>
          <w:b/>
          <w:bCs/>
          <w:szCs w:val="28"/>
        </w:rPr>
        <w:t>AUGUST</w:t>
      </w:r>
      <w:r>
        <w:rPr>
          <w:rFonts w:cs="Garamond" w:ascii="Garamond" w:hAnsi="Garamond"/>
          <w:szCs w:val="28"/>
        </w:rPr>
        <w:t xml:space="preserve"> was the name given to the Eighth Month of the year, by Augustus Caesar, the nephew and heir of Julius Caesar. He can be called the First Emperor of the Roman Empire, as Julius never attained that status. Julius Caesar was assassinated before he achieved his life ambition.</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Augustus was a Man of War, and the month that was named after him came to be associated with destructions and deaths, Natural or otherwise.</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On August 24</w:t>
      </w:r>
      <w:r>
        <w:rPr>
          <w:rFonts w:cs="Garamond" w:ascii="Garamond" w:hAnsi="Garamond"/>
          <w:szCs w:val="28"/>
          <w:vertAlign w:val="superscript"/>
        </w:rPr>
        <w:t>th</w:t>
      </w:r>
      <w:r>
        <w:rPr>
          <w:rFonts w:cs="Garamond" w:ascii="Garamond" w:hAnsi="Garamond"/>
          <w:szCs w:val="28"/>
        </w:rPr>
        <w:t>, A.D – 79, there was the Massive Eruption of Mount Vesuvius, in Italy which buried the Cities of Pompeii, Herculaneum and Stabiae under fiery rock, ash and Lava, killing thousands. There was the huge Volcanic Eruption of Mount Krakatao in the East Indies (Indonesia), on August 26, 1883 which killed an estimated (36000) and which was supposed to be the biggest explosion on record. The Eruption generated a Tsunami that even reached the shores of Africa and Europe.</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he fascination with Explosive Power by Man has been continuing unto this Day with more and more people involved in attempting to achieve more Power to destroy and Kill.</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The Power to destroy and kill was manifested on August 6</w:t>
      </w:r>
      <w:r>
        <w:rPr>
          <w:rFonts w:cs="Garamond" w:ascii="Garamond" w:hAnsi="Garamond"/>
          <w:szCs w:val="28"/>
          <w:vertAlign w:val="superscript"/>
        </w:rPr>
        <w:t>th</w:t>
      </w:r>
      <w:r>
        <w:rPr>
          <w:rFonts w:cs="Garamond" w:ascii="Garamond" w:hAnsi="Garamond"/>
          <w:szCs w:val="28"/>
        </w:rPr>
        <w:t xml:space="preserve"> 1945, when the “Enola Gay” dropped an “Atomic Bomb” on the City of Hiroshima, in Japan. The “Bomb” literally wiped out the whole city. Another “Bomb” was to follow on the City of Nagasaki, with the same results and which led to the surrender of Japan, ending World War Two. What’s good was that it ended the World War. What’s bad was that it killed too many innocent people. At the same time, it made many people and Nations feel they need to possess that Destructive Power.</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oday, many Nations are in Possession of that Explosive Power with many attempting for possession of the Power, citing the need, if only for deterring Aggression.</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In Burma, it’s the Explosion of Sentiments that the People remember most. On the 8</w:t>
      </w:r>
      <w:r>
        <w:rPr>
          <w:rFonts w:cs="Garamond" w:ascii="Garamond" w:hAnsi="Garamond"/>
          <w:szCs w:val="28"/>
          <w:vertAlign w:val="superscript"/>
        </w:rPr>
        <w:t>th</w:t>
      </w:r>
      <w:r>
        <w:rPr>
          <w:rFonts w:cs="Garamond" w:ascii="Garamond" w:hAnsi="Garamond"/>
          <w:szCs w:val="28"/>
        </w:rPr>
        <w:t xml:space="preserve"> of August 1988, there was the so called “Four Eights Movement” in which Burma’s Workers, Teachers and Students merge together to openly show their dissent of the Repressive Military Rulers. Taking to the streets all over Burma to protest, many were ruthlessly gunned down by the mercenaries following the comment by General Ne Win that “when soldiers shoot, they shoot straight”, The dead together with the injured are loaded onto trucks and dumped into the river. Many people have family members missing, unaccounted for unto this day.</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hese days, with the Unqualified, Illegal Military still running the country, there can be seen only the deep undercurrent of mismanagement and chaos, which is affecting the Country and the People as a whole. The whole country seem to be in a State of Isolation, Self imposed or otherwise which will only lead to Internal Fester and ruin.</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Only recently, Burma had to renounce the “Chair” of ASEAN. The World Food Programme came out with the statement that up to Two-thirds of Burma’s Children are under-nourished, a far cry from the position of Burma being once considered the “Rice Bowl”. The Global Fund to help fight HIV/AIDS, Tuberculosis and Malaria amounting to million of Dollars was being withdrawn due to intolerable official interference and restrictions.</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hen, there was the Official SPDC announcement that the Country has been totally rid of the scourge of Small-Pox and leprosy which was met by skepticism from many knowledgeable People. If driving lepers away from the Cities meant Eradication, there will be only cause for concern in the whole country.</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Now in Burma, there is yet another rumour going the rounds-that there is the on-going Game of “Musical Chairs” among the ruling Generals, and which the man on the street will see it only as another Play by the Junta. Then it can mean deep trouble or simply “A Loke Ma Sheet, tharn Shar” “Nothing to do, looking for fleas”.</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Around the World, its business as usual, only that its not improving any. Even Nature is losing “Balance”. Destructive Natural Forces are wreaking havoc in many parts of the world. There are Storms, Hurricanes, Rain-Floods, Fires, Haze, Volcanic Eruptions, Quakes, and Tsunamis. Even now, we are seeing Hurricane Katrina, with winds of over (150 mph), said to be the strongest on record, hitting the U.S South. At the time that we see Rain-Storms-Floods, in one part, we see droughts and Fires Raging in other parts of Europe and the U.S. and Asia. We are hearing of disease outbreaks, some we haven’t even heard of before. Nature is finding it difficult to maintain the Balance. Humanity is also facing this problem of keeping the Balance, with explosions, destructions and deaths every where. For that matter, states are attempting to have the Power to maintain the Balance, to have Power to Protect, to Deter. There is no question that many will be attempting for Nuclear Capability to maintain Balance, which will only be adding fuel to fire.</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Mean time The Five Airline Crashes of recent weeks, in Canada, Greece, Venezuela, Peru and Sicily, with the total deaths of more than (300) are features that can be most troubling and scary. And, Crude is hitting the ($-70) per barrel mark! All prices will surely go up. The world has become too much dependent on Oil.</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AUGUST,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183</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860</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75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70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10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44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06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50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218</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2043</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69</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77</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3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980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89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98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1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55</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095</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646</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07</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1</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9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71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93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15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44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9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8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78</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67</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5327</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52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565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444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13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47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337</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98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6016</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jc w:val="both"/>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jc w:val="both"/>
        <w:rPr/>
      </w:pPr>
      <w:r>
        <w:rPr>
          <w:rFonts w:cs="Times New Roman" w:ascii="Times New Roman" w:hAnsi="Times New Roman"/>
          <w:sz w:val="22"/>
          <w:szCs w:val="22"/>
        </w:rPr>
        <w:t>TBBC- Support in Food and Shelter Material. TBBC is also supporting with warm clothing for all the camps.</w:t>
      </w:r>
    </w:p>
    <w:p>
      <w:pPr>
        <w:pStyle w:val="Normal"/>
        <w:jc w:val="both"/>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jc w:val="both"/>
        <w:rPr/>
      </w:pPr>
      <w:r>
        <w:rPr>
          <w:rFonts w:cs="Times New Roman" w:ascii="Times New Roman" w:hAnsi="Times New Roman"/>
          <w:sz w:val="22"/>
          <w:szCs w:val="22"/>
        </w:rPr>
        <w:t>ZOA (ABWaid) - Support in Educational facilities Teachers' Training.</w:t>
      </w:r>
    </w:p>
    <w:p>
      <w:pPr>
        <w:pStyle w:val="Normal"/>
        <w:jc w:val="both"/>
        <w:rPr>
          <w:rFonts w:ascii="Times New Roman" w:hAnsi="Times New Roman" w:cs="Times New Roman"/>
          <w:sz w:val="22"/>
          <w:szCs w:val="22"/>
        </w:rPr>
      </w:pPr>
      <w:r>
        <w:rPr>
          <w:rFonts w:cs="Times New Roman" w:ascii="Times New Roman" w:hAnsi="Times New Roman"/>
          <w:sz w:val="22"/>
          <w:szCs w:val="22"/>
        </w:rPr>
        <w:t>Consortium - Support in Educational facilities, Teachers' Training and Education for Deaf/Mute/Blinds.</w:t>
      </w:r>
    </w:p>
    <w:p>
      <w:pPr>
        <w:pStyle w:val="Normal"/>
        <w:jc w:val="both"/>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jc w:val="both"/>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jc w:val="both"/>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jc w:val="both"/>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jc w:val="both"/>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jc w:val="both"/>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jc w:val="both"/>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jc w:val="both"/>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jc w:val="both"/>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jc w:val="both"/>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ddress: P.O Box- 5, Mae Sot, Tak-63110, Thailand.</w:t>
        <w:tab/>
        <w:tab/>
        <w:tab/>
        <w:t>Ø (055) Intl: +66 55 532 947.</w:t>
      </w:r>
    </w:p>
    <w:p>
      <w:pPr>
        <w:pStyle w:val="Normal"/>
        <w:rPr>
          <w:rFonts w:ascii="Times New Roman" w:hAnsi="Times New Roman" w:cs="Times New Roman"/>
          <w:sz w:val="22"/>
          <w:szCs w:val="22"/>
        </w:rPr>
      </w:pPr>
      <w:r>
        <w:rPr>
          <w:rFonts w:cs="Times New Roman" w:ascii="Times New Roman" w:hAnsi="Times New Roman"/>
          <w:sz w:val="22"/>
          <w:szCs w:val="22"/>
        </w:rPr>
        <w:tab/>
        <w:t>E- Mail krc.academic@gmail.com.</w:t>
        <w:tab/>
        <w:tab/>
        <w:tab/>
        <w:tab/>
        <w:t>Fax :( 055) 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1" allowOverlap="1" relativeHeight="2">
                  <wp:simplePos x="0" y="0"/>
                  <wp:positionH relativeFrom="column">
                    <wp:posOffset>2161540</wp:posOffset>
                  </wp:positionH>
                  <wp:positionV relativeFrom="paragraph">
                    <wp:posOffset>6921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AUGUST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170" w:right="1138" w:gutter="0" w:header="0" w:top="56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54:00Z</dcterms:created>
  <dc:creator>ITC</dc:creator>
  <dc:description/>
  <dc:language>en-US</dc:language>
  <cp:lastModifiedBy>M. David Arnott</cp:lastModifiedBy>
  <cp:lastPrinted>2005-09-01T11:44:00Z</cp:lastPrinted>
  <dcterms:modified xsi:type="dcterms:W3CDTF">2006-02-23T12:55:00Z</dcterms:modified>
  <cp:revision>3</cp:revision>
  <dc:subject/>
  <dc:title>Karen Refugee Committee</dc:title>
</cp:coreProperties>
</file>